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29/ОАЭ-ДГТ/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оказания услуг информационных услуг по адаптации и сопровождению экземпляров Систем КонсультантПлюс с поставкой экземпляра СПС Консультант Плюс «СС КонсультантАрбитраж: Все апелляционные суды, Серия Л1, Сетевая однопользовательская (до 2 ОД)». Перечень информационных услуг по адаптации и сопровождению экземпляров Систем КонсультантПлюс,  и поставляемого экземпляра СПС Консультант Плюс приведены в Таблицах №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чальная (максимальная) цена договора составляет – 874 542 (восемьсот семьдесят четыре тысячи пятьсот сорок два) руб. 72 коп. без НДС (1 049 451,26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оказания Услуг –  с 01.01.2023 по 31.12.202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поставки экземпляра СПС Консультант Плюс – в течение 5 (пяти) рабочих дней с 01.01.202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– г. Хабаровск, ул. Шеронова 56,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поставки экземпляра СПС Консультант Плюс –  г. Хабаровск, ул. Шеронова,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 без учета НДС (43 727,14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>«25» ноября 2022 года</w:t>
            </w:r>
            <w:r>
              <w:rPr>
                <w:sz w:val="22"/>
                <w:szCs w:val="22"/>
              </w:rPr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16» декабря 2022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5» ноября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25» ноября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16» дека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16» декабря 2022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20» дека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6» декабря 2022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11-25T11:48:00Z</cp:lastPrinted>
  <dcterms:modified xsi:type="dcterms:W3CDTF">2022-11-25T07:13:00Z</dcterms:modified>
  <cp:revision>104</cp:revision>
  <dc:subject/>
  <dc:title/>
</cp:coreProperties>
</file>